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_" ноября 2022                                   № _</w:t>
      </w:r>
      <w:r>
        <w:rPr>
          <w:sz w:val="24"/>
          <w:szCs w:val="24"/>
          <w:u w:val="single"/>
        </w:rPr>
        <w:t>144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>земельного участка и объекта капитального строительств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Ленинградская, 142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и объекта капитального строительства по ул. Ленинградская, 142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9.1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/>
      </w:pPr>
      <w:r>
        <w:rPr>
          <w:b/>
          <w:sz w:val="24"/>
          <w:szCs w:val="24"/>
        </w:rPr>
        <w:t>земельного участка и объекта капитального строительств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 ул. Ленинградская, 142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Качадурьян В.А., Гречишкиной И.А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>1. Предоставить разрешение на условно разрешенный вид использования «блокированная жилая застройка» для земельного участка с кадастровым номером 61:46:0010905:103 площадью 641 кв.м и «</w:t>
      </w:r>
      <w:r>
        <w:rPr>
          <w:sz w:val="24"/>
          <w:szCs w:val="24"/>
          <w:lang w:eastAsia="ru-RU"/>
        </w:rPr>
        <w:t>жилой дом блокированной застройки»</w:t>
      </w:r>
      <w:r>
        <w:rPr>
          <w:sz w:val="24"/>
          <w:szCs w:val="24"/>
        </w:rPr>
        <w:t xml:space="preserve"> для объекта капитального строительства: жилого дома с кадастровым номером 61:46:0010401:2272, состоящего из двух автономных жилых блоков: площадью 66,1 кв.м – «жилой блок №1» и площадью 91,0 кв.м – «жилой блок №2», расположенных по адресу: </w:t>
      </w:r>
      <w:r>
        <w:rPr>
          <w:color w:val="000000"/>
          <w:sz w:val="24"/>
          <w:szCs w:val="24"/>
        </w:rPr>
        <w:t xml:space="preserve">Ростовская область,                г. Батайск, ул. Ленинградская, 142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ям земельного участка и объекта капитального строительств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и объект капитального строительства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становление вносит Управление по архитектуре и 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09:42:00Z</dcterms:modified>
  <cp:revision>439</cp:revision>
  <dc:subject/>
  <dc:title>  </dc:title>
</cp:coreProperties>
</file>